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18 ОСНОВЫ ПРОДЮСЕРСКОГО МАСТЕР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…………………….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6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7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  <w:t>19</w:t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  <w:t>20</w:t>
        </w:r>
      </w:hyperlink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</w:rPr>
        <w:t xml:space="preserve">Цель освоения дисциплины: </w:t>
      </w:r>
      <w:r>
        <w:rPr>
          <w:sz w:val="28"/>
          <w:szCs w:val="28"/>
        </w:rPr>
        <w:t>познакомить студентов с основополагающими компонента продюсерской деятельности, с принципами формирования и развития этого востребованного мастерства, а также, методами создания культурных проектов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 - 2: </w:t>
      </w:r>
      <w:r>
        <w:rPr>
          <w:rFonts w:eastAsia="Calibri"/>
          <w:kern w:val="2"/>
          <w:sz w:val="28"/>
          <w:szCs w:val="28"/>
          <w:lang w:eastAsia="en-US"/>
        </w:rPr>
        <w:t>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 – 4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деловую коммуникацию в устной и письменной формах на государственном языке РФ и иностранном (ых) языке (ах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 – 6: </w:t>
      </w:r>
      <w:r>
        <w:rPr>
          <w:rFonts w:eastAsia="Calibri"/>
          <w:kern w:val="2"/>
          <w:sz w:val="28"/>
          <w:szCs w:val="28"/>
          <w:lang w:eastAsia="en-US"/>
        </w:rPr>
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К – 3: </w:t>
      </w:r>
      <w:r>
        <w:rPr>
          <w:rFonts w:eastAsia="Calibri"/>
          <w:kern w:val="2"/>
          <w:sz w:val="28"/>
          <w:szCs w:val="28"/>
          <w:lang w:eastAsia="en-US"/>
        </w:rPr>
        <w:t>Способен соблюдать требования профессиональных стандартов и норм профессиональной этики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К – 5: </w:t>
      </w:r>
      <w:r>
        <w:rPr>
          <w:sz w:val="28"/>
          <w:szCs w:val="28"/>
        </w:rPr>
        <w:t>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К – 6: </w:t>
      </w:r>
      <w:r>
        <w:rPr>
          <w:rFonts w:eastAsia="Calibri"/>
          <w:kern w:val="2"/>
          <w:sz w:val="28"/>
          <w:szCs w:val="28"/>
          <w:lang w:eastAsia="en-US"/>
        </w:rPr>
        <w:t>Способность планировать и разрабатывать сценарии досуговых мероприятий, осуществлять документационное обеспечение и их прове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УК - 2: </w:t>
            </w:r>
            <w:r>
              <w:rPr>
                <w:sz w:val="28"/>
                <w:szCs w:val="28"/>
                <w:lang w:eastAsia="zh-CN"/>
              </w:rPr>
              <w:t>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Знать: основные понятия общей теории государства и права, а также российского конституционного, административного, гражданского, трудового, жилищного, семейного, уголовного права; принципы и методы правового регулирования общественных отношений; основы конституционного строя РФ, конституционные права и свободы человека и гражданина, нормативно-правовую базу государственной политики в сфере культуры, в сфере противодействия терроризм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амостоятельно ориентироваться в составе законодательства РФ, в том числе с использованием сервисных возможностей соответствующих информационных (справочных правовых) систем. анализировать и обобщать информацию о приоритетных направлениях развития библиотечно-информационной сфер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ладеть: основными понятиями общей теории государства и права, а также российского конституционног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К – 4: </w:t>
            </w:r>
            <w:r>
              <w:rPr>
                <w:sz w:val="28"/>
                <w:szCs w:val="28"/>
              </w:rPr>
              <w:t>Способен осуществлять деловую коммуникацию в устной и письменной формах на государственном языке РФ и иностранном (ых) языке (ах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ть: Мировоззренческие, социально и личностно значимые этапы и закономерности исторического развития общества; основные этапы развития философской мысли, тенденции и проблемы в развитии современных философских направлений и шко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ть: Интерпретировать в практической деятельности основные этапы и закономерности исторического развития общества для формирования гражданской позиции; интерпретировать философские тексты; использовать фундаментальные знания философской методологии и основных научных концепций в сфер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еть: Навыками анализа ведущих философских, идеологических и социально-политических доктрин; концептуальным аппаратом современного философского и научного исследовани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К – 6: </w:t>
            </w:r>
            <w:r>
              <w:rPr>
                <w:sz w:val="28"/>
                <w:szCs w:val="28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редства и методы физического воспитания для поддержания своего здоровья и работоспособности; иметь социально-значимые представления о здоровом образе жизни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Уметь: Организовывать свою жизнь в соответствии с социально-значимыми представлениями о здоровом образе жизни; осуществлять индивидуальный выбор видов спорта или систем физических упражнений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ладеть: Методикой самостоятельных занятий и самоконтролем  за состоянием своего организм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К – 3: </w:t>
            </w:r>
            <w:r>
              <w:rPr>
                <w:sz w:val="28"/>
                <w:szCs w:val="28"/>
              </w:rPr>
              <w:t>Способен соблюдать требования профессиональных стандартов и норм профессиональной эти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ть: Основные этапы и перспективы развития в профессиональной области; требования профессиональных стандартов; нормы профессиональной этики; уровень разработанности и научной обоснованности конкретных проблем и тематик в профессиональной сфе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Критически оценивать результаты собственных исследований и дей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Владеть навыками критического анализа и самоконтрол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– 5: </w:t>
            </w:r>
            <w:r>
              <w:rPr>
                <w:sz w:val="28"/>
                <w:szCs w:val="28"/>
              </w:rPr>
              <w:t>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: Базовые положения сценарно-драматургических основ театрализованных программ, определение базовых понятий сценарно-драматургических основ театрализованных программ, базовые положения театрализованных программ, базовые технические средства и оборудование для осуществления их постанов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конкретные действия по разработке макета режиссерско-творческих программ, сопоставляет качество технических средств и оборудования учреждения культуры с ожидаемым результатом, осуществляет монтаж технического оборудования и привязку его к конкретной режиссерско-творческой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Разработкой сценарно-драматургические основы режиссерско-творческих программ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– 6: </w:t>
            </w:r>
            <w:r>
              <w:rPr>
                <w:sz w:val="28"/>
                <w:szCs w:val="28"/>
              </w:rPr>
              <w:t>Способность планировать и разрабатывать сценарии досуговых мероприятий, осуществлять документационное обеспечение и их провед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сновы педагогической деятельности, связанной с преподаванием основы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ладеть: 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существлять педагогическую деятельность, основы педагогической деятельности, связ0анной с преподаванием основы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18 «Основы продюсерского мастерства в театрализованных представлениях и праздниках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учебного плана ОПОП 51.03.05  - Режиссура театрализованных представлений и праздников (профиль: Режиссер театрализованных представлений и праздник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изучается в 7 семестре очного отделения, в 9 семестре заочного отделения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</w:t>
      </w:r>
      <w:r>
        <w:rPr>
          <w:bCs/>
          <w:iCs/>
          <w:sz w:val="28"/>
          <w:szCs w:val="28"/>
        </w:rPr>
        <w:t xml:space="preserve">Б1.О.18 «Основы продюсерского мастерства в театрализованных представлениях и праздниках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сский язык и культура речи, Музыка в ТП (работа режиссера с композитором), Основы режиссуры и мастерства актера в театрализованном представлении, Режиссура театрализованных представлений и праздников, Психология творчества в театрализованном представлении, Актерский психотренинг, Музыкально-ритмическое воспитание, Работа режиссера с художником (макетирование), Спецэффекты в режиссуре ТП, Сценография (Материальная культура), Теория драмы, Сценарное мастерство, Русский эпос, Управление персоналом в театральной сфере, Документоведение и делопроизводство в режиссуре театрализованных представлений/организация детских мероприятий, Основы права и государственной культурной политики РФ/Русский язык, как средство межкультурной коммуникации, практика Учебная: ознакомительная, 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трудоемкость дисциплины </w:t>
      </w:r>
      <w:r>
        <w:rPr>
          <w:bCs/>
          <w:iCs/>
          <w:sz w:val="28"/>
          <w:szCs w:val="28"/>
        </w:rPr>
        <w:t xml:space="preserve">«Основы продюсерского мастерства в театрализованных представлениях и праздниках» </w:t>
      </w:r>
      <w:r>
        <w:rPr>
          <w:sz w:val="28"/>
          <w:szCs w:val="28"/>
        </w:rPr>
        <w:t>составляет 4 зачетных единицы, 144 часа.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691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8"/>
        <w:gridCol w:w="1183"/>
        <w:gridCol w:w="1399"/>
        <w:gridCol w:w="11"/>
      </w:tblGrid>
      <w:tr>
        <w:trPr>
          <w:trHeight w:val="219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>
          <w:trHeight w:val="20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4</w:t>
            </w:r>
          </w:p>
        </w:tc>
      </w:tr>
      <w:tr>
        <w:trPr>
          <w:trHeight w:val="345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4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8"/>
        <w:gridCol w:w="1182"/>
        <w:gridCol w:w="1399"/>
        <w:gridCol w:w="6"/>
      </w:tblGrid>
      <w:tr>
        <w:trPr>
          <w:trHeight w:val="219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</w:tr>
      <w:tr>
        <w:trPr>
          <w:trHeight w:val="20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5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4</w:t>
            </w:r>
          </w:p>
        </w:tc>
      </w:tr>
      <w:tr>
        <w:trPr>
          <w:trHeight w:val="345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2"/>
        <w:gridCol w:w="2682"/>
        <w:gridCol w:w="516"/>
        <w:gridCol w:w="516"/>
        <w:gridCol w:w="801"/>
        <w:gridCol w:w="1123"/>
        <w:gridCol w:w="680"/>
        <w:gridCol w:w="703"/>
        <w:gridCol w:w="1982"/>
      </w:tblGrid>
      <w:tr>
        <w:trPr>
          <w:tblHeader w:val="true"/>
          <w:trHeight w:val="131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подходы к изучению понятия «продюсер», «продюсерская деятельность» и ее ключевые функци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этика продюсера и его команд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 в деятельности продюсер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в деятельности продюсер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-постановочная деятельность продюсер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становочных рабо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бизнес-проектов и методы управления им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деятельность продюс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егулирования коммерческой и предпринимательской деятельности в продюсировании. Авторские и смежные прав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ные отношения субъектов прав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R-технологий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джеолог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театрально-концертного дела в Росси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план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арт-индустрия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рсификац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финансирования в сфере культуры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етоды и подходы к вопросу диверсификации продуктов деятельности в арт-индустри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искусства и его влияние на содержание деятельности продюсер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ая политика в арт-индустр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за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2"/>
        <w:gridCol w:w="2682"/>
        <w:gridCol w:w="516"/>
        <w:gridCol w:w="516"/>
        <w:gridCol w:w="801"/>
        <w:gridCol w:w="1123"/>
        <w:gridCol w:w="680"/>
        <w:gridCol w:w="703"/>
        <w:gridCol w:w="1982"/>
      </w:tblGrid>
      <w:tr>
        <w:trPr>
          <w:tblHeader w:val="true"/>
          <w:trHeight w:val="131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</w:p>
        </w:tc>
      </w:tr>
      <w:tr>
        <w:trPr>
          <w:trHeight w:val="47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подходы к изучению понятия «продюсер», «продюсерская деятельность» и ее ключевые функци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этика продюсера и его команд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 в деятельности продюсер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 в деятельности продюсер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-постановочная деятельность продюсер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становочных рабо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бизнес-проектов и методы управления им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деятельность продюсер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егулирования коммерческой и предпринимательской деятельности в продюсировании. Авторские и смежные прав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ные отношения субъектов прав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R-технологий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джеолог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театрально-концертного дела в Росси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план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арт-индустрия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рсификац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финансирования в сфере культуры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етоды и подходы к вопросу диверсификации продуктов деятельности в арт-индустрии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искусства и его влияние на содержание деятельности продюсера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ая политика в арт-индустр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ДЕРЖАНИЕ РАЗДЕЛОВ КУРСА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одходы к изучению понятия «продюсер», «продюсерская деятельность» и ее ключевые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нятие «продюсер»: трактовка в различных источн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одержание деятельности продю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лючевые функции продюс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объединять людей в творческий коллект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формировать новые потребительские аудитории/суб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создавать спрос и вкус (по отношению к производимым проду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аккумулировать ресурсы (кадровые, управленческие, финансов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стимулировать инвестиции (не только финансовые, но и интеллектуальные и проч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провоцировать предпринимательскую/инновационную актив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создавать новые институциональные формы/социальны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преобразовывать бессознательные потребности в сознательные интере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иды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организация разработки планов реализации проектов, определение путей и методов их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участие в подборе кадров для осуществления проектов и обеспечение их рациональной рас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координация деятельности всех заинтересованных в проекте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организация выполнения комплекса работ в процессе внедрения проектов, обеспечение их необходимыми сред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принятие мер по наиболее эффективному использованию материальных и финансовых ресурсов, строгому соблюдению режима экономии, осуществления контроля за их использованием в процессе подготовки и внедрения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изучение и анализ отечественной и зарубежной литературы по тематике осуществляемы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</w:t>
      </w:r>
      <w:r>
        <w:rPr>
          <w:sz w:val="28"/>
          <w:szCs w:val="28"/>
        </w:rPr>
        <w:tab/>
        <w:t>организация рекламных компаний, касающихся разработанных проектов, выбор форм художественного значения, а также окупаемости и прибы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фессиональная этика продюсера и его ком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Этические нормы как неотъемлемая часть профессионализма продюсера, их роль в деловой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одюсерская этика человеческих отношений, деловая и профессиональная э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Этикет общения при встрече партнеров, общении по телефону и переписке по электронной поч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Этические рамки отношений типа «продюсер-арти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Взаимодействие продюсера и предста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ркетинг в деятельности продю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ущность, цели и задачи маркет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Значение маркетинговых исследований и маркетинговой информации для продюс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нятие и значение сегментации рынка культурно-досугов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неджмент в деятельности продю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Философия продюсерства и менеджмента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Базовые технологии продюсерства и менеджмента в сфер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актика продюсерства и менеджмент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ворческо-постановочная деятельность продюс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юсерская модель отводит продюсеру, главенствующую роль не только в организационных и финансовых вопросах, но и в вопросах идеологии проекта, которая выражена всей совокупностью творческих параметров произведения. Не режиссёр определяет при разработке идеи основные творческие и производственные параметры будущей постановки, а ПРОДЮСЕР.  Приглашённые сценарист, режиссёр, художник следуют уже проложенным курсам. Те режиссёры, которым это не нравится, сами становятся продюсерами. Выбор режиссёра и сценария – 2 самых главных компонента на проекте. Решение о предстоящем сотрудничестве с режиссером принимается продюсером на основании внутреннего чувства, собственного опыта и анализа предыдущих работ режиссёра. Выбор режиссёра является ключевым моментом в запуске проекта. Взаимодействие продюсера с режиссёром должно носить характер ПРОФЕССИОНАЛЬНОГО СОТРЕДНИЧЕСТВА. Ошибка в выборе режиссёра может привести к банкротству. Поэтому продюсер находится в колоссальной зависимости от таланта режиссёра, потому что талант выше власти продюсера и дороже денег. При заключении контракта, продюсер учитывает «имя режиссёра, рыночный рейтинг и финансовые результаты его последней постанов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иды постановоч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становочны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азличия между н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лассификация бизнес-проектов и методы управления 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оммерческие проекты, исполняемые в рамках контрактов на производство продукта или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роекты по исследованию, разработке и инжинирин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оекты по проектированию и строительству основных производствен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оекты по информационным систем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управленческие прое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проекты но техническому обслуживанию и поддержке (в обрабатывающей промышленности, технологических процессах, на предприятиях коммунального хозяйства и в других секторах эконом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Финансово-экономическая деятельность продю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ебестоимость производства аудиовизуальной продукции. Определение и классификация затрат. Группировка затрат на производство и реализацию. Структура себесто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Комплекс работ, проводимых продюсером в предсъемочные периоды направленных на оптимизацию издержек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Методология планирования затрат, связанных с приобретением прав на использование ранее опубликованных произведений, а также выплатой авторского гонор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истема затратообразующих факторов, определяющих постановочную сложность кино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Спецэффекты и их значение в кинопроцесссе. Методология планирования затрат, связанных с созданием спецэффектов и трюковых съем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Этапы определения календарных сроков работы над фильмом и затрат на постановку. Методика составления ориентировочного календарного плана работы над фильмом. Форма и содержание календарно-постановочного плана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Себестоимость производства. Определение, классификация затрат. Типовая группировка затрат на производство и реализацию аудиовизуальн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</w:t>
        <w:tab/>
        <w:t>Взаимодействие продюсера с инвесторами, спонсорами, фондами, институтами финансово-кредитной системы и органами госуправления. Бюджетное и внебюджетное финансирование. Инвестиционный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ормативно-правовая база регулирования коммерческой и предпринимательской деятельности в продюсировании. Авторские и смежные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Роль государства в регулировании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иды и формы государственного регулирования предприниматель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Методы государственного регулирования предприниматель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Договорные отношения субъектов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составление контра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дписание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асторжение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заимоотношения продюсера и арти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сновы РR-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Теоретические основы PR-технолог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Внешний и внутренний P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ализ PR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 xml:space="preserve">Средства реализации PR-проекта и оценка его эффектив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Имидже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Имидж личности как часть делов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Имидж успеха: приемы и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Искусство само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Методика создания имиджа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Имидж в продюс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История театрально-концертного дела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Развитие структуры и содержания театрально-концертной деятельности в Ро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Проблемы организации театрально-концертного дела в условиях рыноч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ущность и критерии оценки профессиональной культуры специали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Бизнес-п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сновная цель разработки бизнес-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трук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Мировая арт-индуст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нятие «арт-индустр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Место Российского арт-менеджмента в мировой арт-индуст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истема мировой «арт-индустр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Диверсифик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Диверсифик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иды диверс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Стратегия диверсифик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 xml:space="preserve">Диверсификация бизне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 xml:space="preserve">Диверсификация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Механизмы финансирования в сфере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Государственный бюджет (как федеральный, так и местный). Как правило, бюджетное финансирование культурных программ осуществляется на основе социально-творческого заказа конкретному исполнителю отдельных разделов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Фонды — некоммерческие организации, имеющие финансовые средства и программу деятельности. Реализация собственных программ осуществляется фондами, как правило, путем выдачи грантов по заявкам различных субъектов культурной жизни — организаций, учреждений, частных лиц, инициативных образовани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Коммерческие организации (фирмы, корпорации, банки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Индивидуальные предприниматели (спонсоры, мецен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Средства населения (доходы от коммерческих программ, благотворительные пожертвования гражд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Современные методы и подходы к вопросу диверсификации продуктов деятельности в арт-индус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Горизонтальная диверсифик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Вертикальная диверсифик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Современное состояние искусства и его влияние на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продю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овременное искус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лияние искусства на деятельность продюс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бытовая политика в арт-индуст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Бытовая политика в арт-индуст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Базовые категории рынка и рыночных отно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труктура производства и потребления продуктов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/>
      </w:pPr>
      <w:bookmarkStart w:id="2" w:name="__RefHeading___Toc528600544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5. 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b/>
          <w:b/>
          <w:caps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Жаркова, Л. С.    Коммерческая деятельность учреждений культуры : учеб. пособие для вузов культуры и искусства / Л. С. Жаркова ; Моск. гос. ун-т культуры. - М. : МГУК, 1994. - 84, [2]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2. Косинова, М.И.    История кинопродюсерства в России : учеб. пособие / М. И. Косинова ; под ред. В.И. Фомина. - М.; Рязань : Узорочье, 2004. - 332с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3. Надо, Р.    Живые бренды. Новый подход к созданию и продвижению брендов [Текст] / Р. Надо ; [пер. с англ. Н. Кияченко]. - М. : Гребенников, 2009. - 227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4. Пассман, Д.    Все о музыкальном бизнесе [Текст] : пер. с англ. / Д. Пассман. - М. : Альпина Бизнес Бук, 2009. - 419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5. Чижиков, В. М.</w:t>
        <w:br/>
        <w:t xml:space="preserve">   Введение в социокультурный менеджмент : учеб. пособие для вузов / В. М. Чижиков, В. В. Чижиков ; Моск. гос. ун-т культуры и искусств. - М. : МГУКИ, 2003. - 382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/>
      </w:pPr>
      <w:r>
        <w:rPr>
          <w:b/>
          <w:bCs/>
          <w:iCs/>
          <w:spacing w:val="-2"/>
          <w:sz w:val="28"/>
          <w:szCs w:val="28"/>
        </w:rPr>
        <w:br/>
      </w:r>
      <w:r>
        <w:rPr>
          <w:rFonts w:eastAsia="Arial"/>
          <w:sz w:val="28"/>
          <w:szCs w:val="28"/>
          <w:lang w:eastAsia="ar-SA"/>
        </w:rPr>
        <w:t>1. Годин, А. М.    Маркетинг [Мультимедиа] : учебник / А. М. Годин. - 9-е изд., перераб. и доп. - М. : Дашков и К, 2012. - ISBN 978-5-394-01319-5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/>
      </w:pPr>
      <w:r>
        <w:rPr>
          <w:rFonts w:eastAsia="Arial"/>
          <w:sz w:val="28"/>
          <w:szCs w:val="28"/>
          <w:lang w:eastAsia="ar-SA"/>
        </w:rPr>
        <w:t>2. Жарков А.Д. Продюсирование и постановка шоу-программ:</w:t>
      </w:r>
      <w:r>
        <w:rPr>
          <w:rFonts w:eastAsia="Arial"/>
          <w:color w:val="000000"/>
          <w:spacing w:val="-5"/>
          <w:sz w:val="28"/>
          <w:szCs w:val="28"/>
          <w:lang w:eastAsia="ar-SA"/>
        </w:rPr>
        <w:t xml:space="preserve"> Учебник . М.: МГУКИ, 2009. – 470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color w:val="000000"/>
          <w:spacing w:val="-5"/>
          <w:sz w:val="28"/>
          <w:szCs w:val="28"/>
          <w:lang w:eastAsia="ar-SA"/>
        </w:rPr>
      </w:pPr>
      <w:r>
        <w:rPr>
          <w:rFonts w:eastAsia="Arial"/>
          <w:color w:val="000000"/>
          <w:spacing w:val="-5"/>
          <w:sz w:val="28"/>
          <w:szCs w:val="28"/>
          <w:lang w:eastAsia="ar-SA"/>
        </w:rPr>
        <w:t>3. Игнатьева Е.Л. Экономика культуры: Учебное пособие. 2-е изд., уточн. и доп. - М.: ГИТИС, 2006, 231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color w:val="000000"/>
          <w:spacing w:val="-5"/>
          <w:sz w:val="28"/>
          <w:szCs w:val="28"/>
          <w:lang w:eastAsia="ar-SA"/>
        </w:rPr>
      </w:pPr>
      <w:r>
        <w:rPr>
          <w:bCs/>
          <w:sz w:val="28"/>
          <w:szCs w:val="28"/>
          <w:lang w:val="en-US" w:eastAsia="en-US" w:bidi="ar"/>
        </w:rPr>
        <w:t>4. Кокарев, И. Е.</w:t>
      </w:r>
      <w:r>
        <w:rPr>
          <w:bCs/>
          <w:sz w:val="28"/>
          <w:szCs w:val="28"/>
          <w:lang w:eastAsia="en-US" w:bidi="ar"/>
        </w:rPr>
        <w:t xml:space="preserve"> </w:t>
      </w:r>
      <w:r>
        <w:rPr>
          <w:bCs/>
          <w:sz w:val="28"/>
          <w:szCs w:val="28"/>
          <w:lang w:val="en-US" w:eastAsia="en-US" w:bidi="ar"/>
        </w:rPr>
        <w:t>   Кино как бизнес и политика: Современная киноиндустрия США и России [Электронный ресурс] : учеб. пособие / И. Е. Кокарев ; Кокарев И. Е. - Москва : Аспект Пресс, 2009. - 346 c. - Базовая коллекция ЭБС "БиблиоРоссика". - МГИК. - Менеджмент в сфере искусства и куль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/>
      </w:pPr>
      <w:r>
        <w:rPr>
          <w:rFonts w:eastAsia="Arial"/>
          <w:color w:val="000000"/>
          <w:spacing w:val="-5"/>
          <w:sz w:val="28"/>
          <w:szCs w:val="28"/>
          <w:lang w:eastAsia="ar-SA"/>
        </w:rPr>
        <w:t>5. Корнеева С.М. Музыкальный менеджмент: учеб. пособие для студентов вузов, обучающихся по специальности «Музыкальный менеджмент и специальностям культуры и искусства С.М, Корнеева. - М.: ЮНИТИ-ДАНА, 2006. - 30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color w:val="000000"/>
          <w:spacing w:val="-5"/>
          <w:sz w:val="28"/>
          <w:szCs w:val="28"/>
          <w:lang w:eastAsia="ar-SA"/>
        </w:rPr>
      </w:pPr>
      <w:r>
        <w:rPr>
          <w:sz w:val="28"/>
          <w:szCs w:val="28"/>
          <w:lang w:eastAsia="en-US" w:bidi="ar"/>
        </w:rPr>
        <w:t xml:space="preserve">6. </w:t>
      </w:r>
      <w:r>
        <w:rPr>
          <w:sz w:val="28"/>
          <w:szCs w:val="28"/>
          <w:lang w:val="en-US" w:eastAsia="en-US" w:bidi="ar"/>
        </w:rPr>
        <w:t>Синяева, Инга Михайловна.</w:t>
      </w:r>
      <w:r>
        <w:rPr>
          <w:sz w:val="28"/>
          <w:szCs w:val="28"/>
          <w:lang w:eastAsia="en-US" w:bidi="ar"/>
        </w:rPr>
        <w:t xml:space="preserve"> </w:t>
      </w:r>
      <w:r>
        <w:rPr>
          <w:sz w:val="28"/>
          <w:szCs w:val="28"/>
          <w:lang w:val="en-US" w:eastAsia="en-US" w:bidi="ar"/>
        </w:rPr>
        <w:t>   РЕКЛАМА И СВЯЗИ С ОБЩЕСТВЕННОСТЬЮ [Электронный ресурс] : Учебник для бакалавров / Инга Михайловна ; Синяева И.М., Романенкова О.Н. - М. : Издательство Юрайт, 2015. - 552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950" w:leader="none"/>
        </w:tabs>
        <w:suppressAutoHyphens w:val="true"/>
        <w:autoSpaceDE w:val="false"/>
        <w:spacing w:lineRule="auto" w:line="360" w:before="312" w:after="0"/>
        <w:ind w:left="-555" w:hanging="0"/>
        <w:jc w:val="both"/>
        <w:rPr>
          <w:rFonts w:eastAsia="Arial"/>
          <w:color w:val="000000"/>
          <w:spacing w:val="-5"/>
          <w:sz w:val="28"/>
          <w:szCs w:val="28"/>
          <w:lang w:val="en-US" w:eastAsia="ar-SA"/>
        </w:rPr>
      </w:pPr>
      <w:r>
        <w:rPr>
          <w:sz w:val="28"/>
          <w:szCs w:val="28"/>
          <w:lang w:val="en-US" w:eastAsia="en-US" w:bidi="ar"/>
        </w:rPr>
        <w:t>7. Щербакова, И.</w:t>
      </w:r>
      <w:r>
        <w:rPr>
          <w:sz w:val="28"/>
          <w:szCs w:val="28"/>
          <w:lang w:eastAsia="en-US" w:bidi="ar"/>
        </w:rPr>
        <w:t xml:space="preserve"> </w:t>
      </w:r>
      <w:r>
        <w:rPr>
          <w:sz w:val="28"/>
          <w:szCs w:val="28"/>
          <w:lang w:val="en-US" w:eastAsia="en-US" w:bidi="ar"/>
        </w:rPr>
        <w:t>   Как стать успешным промоутером. Концертный бизнес в России [Текст] : учеб. пособие / И. Щербакова, И. Бортнюк. - СПб. : Питер, 2011. - 191 с. - Прил.: с. 119-191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7.ОБРАЗОВАТЕЛЬНЫЕ ТЕХНОЛОГИИ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разовательные технологии</w:t>
      </w:r>
      <w:r>
        <w:rPr>
          <w:bCs/>
          <w:sz w:val="28"/>
          <w:szCs w:val="28"/>
        </w:rPr>
        <w:t xml:space="preserve"> программы дисциплины «Основы продюсерского мастерства в театрализованных представлениях и праздниках» используются различные образовательные технологии – во время аудиторных занятий, занятия проводятся в виде лекц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ции: проблемная, лекция-визуализация, лекция-беседа, лекция с применением интерактивных сред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 – презентация по тем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ки: полнота раскрытия темы, корректность использования методов и представленных выводов, уместное использование терминологии, использование источников и литературы, качество ответов на вопросы аудитории, соблюдение регламента презент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успеваемости студентов осуществляется на основании следующих критериев: посещение лекций – 3 балла; выступление с докладом по теме лекции – 10 баллов. Промежуточная аттестация проводится в форме зачета. Для получения зачета необходимо получить минимум 60 баллов из 100. Студенты, набравшие необходимый минимум баллов, обязательно сдают устный зачет по контрольным вопроса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ельный вес занятий, проводимых в интерактивных формах, определяется главной целью (миссией) программы, особенностью контингента обучающихся и содержанием конкретных дисциплин, и в целом в учебном процессе они должны составлять не менее 20% аудиторных занятий (определяется требованиями ФГОС с учетом специфики ООП). Занятия лекционного типа для соответствующих групп студентов не могут составлять более 30% аудиторных занятий (определяется соответствующим ФГОС)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ии, оснащенные компьютерам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плеером и видеопроекцией, интернет ресурс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кафедры Режиссуры театрализованных представлений от ______ 2020 г., протокол N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pacing w:val="-5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99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28:00Z</dcterms:created>
  <dc:creator>st</dc:creator>
  <dc:description/>
  <cp:keywords/>
  <dc:language>en-US</dc:language>
  <cp:lastModifiedBy>Александра Олеговна Адоньева</cp:lastModifiedBy>
  <cp:lastPrinted>2015-12-23T16:01:00Z</cp:lastPrinted>
  <dcterms:modified xsi:type="dcterms:W3CDTF">2021-07-01T11:42:00Z</dcterms:modified>
  <cp:revision>76</cp:revision>
  <dc:subject/>
  <dc:title/>
</cp:coreProperties>
</file>